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4386"/>
        <w:gridCol w:w="2236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20"/>
                <w:szCs w:val="21"/>
              </w:rPr>
              <w:t>检查项目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20"/>
                <w:szCs w:val="21"/>
              </w:rPr>
              <w:t>检查内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20"/>
                <w:szCs w:val="21"/>
              </w:rPr>
              <w:t>检查结果</w:t>
            </w:r>
          </w:p>
        </w:tc>
      </w:tr>
      <w:tr>
        <w:trPr>
          <w:trHeight w:val="913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检查广播管理客户机（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9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：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00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）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查看广播系统部件连通情况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记录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无法连通的部件：</w:t>
            </w:r>
          </w:p>
        </w:tc>
      </w:tr>
      <w:tr>
        <w:trPr>
          <w:trHeight w:val="924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打开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ACS Zone Monitor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（电子地图）软件，待有广播时查看地图上有无广播区域显示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如果没有，处理情况：</w:t>
            </w:r>
          </w:p>
        </w:tc>
      </w:tr>
      <w:tr>
        <w:trPr>
          <w:trHeight w:val="720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打开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Prizm Smart Client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软件，查看当日航班计划页面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当日计划收取是否正常：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如果不正常，处理情况：</w:t>
            </w:r>
          </w:p>
        </w:tc>
      </w:tr>
      <w:tr>
        <w:trPr>
          <w:trHeight w:val="126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信导部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机房内部通讯交换机检查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（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9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：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00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）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正常情况下交换机机柜电源开关位置是否都处于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ON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状态，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CLOCK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指示灯为桔黄色，交换机柜中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Main Power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和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Charging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指示灯为桔黄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记录异常指示灯及处理情况：</w:t>
            </w:r>
          </w:p>
        </w:tc>
      </w:tr>
      <w:tr>
        <w:trPr>
          <w:trHeight w:val="108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信导部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机房广播服务器检查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（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9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：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00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）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检查广播服务器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工作状态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，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查看有无报错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记录异常情况和日志内容：</w:t>
            </w:r>
          </w:p>
        </w:tc>
      </w:tr>
      <w:tr>
        <w:trPr>
          <w:trHeight w:val="108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信导部机房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ACS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矩阵主机检查（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9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：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00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）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检查矩阵主机工作状态，查看是否主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CPU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卡亮绿灯，备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CPU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卡亮橙灯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是否正常：</w:t>
            </w:r>
          </w:p>
        </w:tc>
      </w:tr>
      <w:tr>
        <w:trPr>
          <w:trHeight w:val="107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广播室半自动广播工作站检查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（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9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：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00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）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检查半自动广播工作站，询问候机楼广播操作员半自动广播是否工作正常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半自动广播工作站状态：</w:t>
            </w:r>
            <w:r>
              <w:rPr>
                <w:rFonts w:ascii="Arial" w:hAnsi="Arial" w:cs="Arial" w:eastAsia="Arial"/>
                <w:color w:val="333333"/>
                <w:kern w:val="0"/>
                <w:sz w:val="20"/>
                <w:szCs w:val="21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广播室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呼叫站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检查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（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9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：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00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）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检查呼叫站工作状态（是否连通及呼叫站界面有无显示连接主机的情况）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是否连通：</w:t>
            </w:r>
          </w:p>
        </w:tc>
      </w:tr>
      <w:tr>
        <w:trPr>
          <w:trHeight w:val="756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有无显示连接主机的情况：</w:t>
            </w:r>
          </w:p>
        </w:tc>
      </w:tr>
      <w:tr>
        <w:trPr>
          <w:trHeight w:val="922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检查广播管理客户机（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15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：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00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）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查看广播系统部件连通情况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记录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无法连通的部件：</w:t>
            </w:r>
          </w:p>
        </w:tc>
      </w:tr>
      <w:tr>
        <w:trPr>
          <w:trHeight w:val="1028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打开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ACS Zone Monitor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（电子地图）软件，待有广播时查看地图上有无广播区域显示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如果没有，处理情况：</w:t>
            </w:r>
          </w:p>
        </w:tc>
      </w:tr>
      <w:tr>
        <w:trPr>
          <w:trHeight w:val="1081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广播室半自动广播工作站检查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（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15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：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00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）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检查半自动广播工作站，询问候机楼广播操作员半自动广播是否工作正常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半自动广播工作站状态：</w:t>
            </w:r>
            <w:r>
              <w:rPr>
                <w:rFonts w:ascii="Arial" w:hAnsi="Arial" w:cs="Arial" w:eastAsia="Arial"/>
                <w:color w:val="333333"/>
                <w:kern w:val="0"/>
                <w:sz w:val="20"/>
                <w:szCs w:val="21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广播室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呼叫站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检查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（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15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：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00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）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检查呼叫站工作状态（是否连通及呼叫站界面有无显示连接主机的情况）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是否连通：</w:t>
            </w:r>
          </w:p>
        </w:tc>
      </w:tr>
      <w:tr>
        <w:trPr>
          <w:trHeight w:val="760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有无显示连接主机的情况：</w:t>
            </w:r>
          </w:p>
        </w:tc>
      </w:tr>
      <w:tr>
        <w:trPr>
          <w:trHeight w:val="7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用户反馈情况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（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15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：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00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）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询问候机楼广播室当天运行有无异常情况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填写反馈情况：</w:t>
            </w:r>
          </w:p>
        </w:tc>
      </w:tr>
      <w:tr>
        <w:trPr>
          <w:trHeight w:val="921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广播功放检查（每周）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每周完成一次对信导部主机房</w:t>
            </w:r>
            <w:r>
              <w:rPr>
                <w:rFonts w:cs="Arial" w:ascii="Arial" w:hAnsi="Arial"/>
                <w:color w:val="333333"/>
                <w:kern w:val="0"/>
                <w:sz w:val="20"/>
                <w:szCs w:val="21"/>
              </w:rPr>
              <w:t>4</w:t>
            </w: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个功放设备的检查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 w:val="20"/>
                <w:szCs w:val="21"/>
              </w:rPr>
              <w:t>今日检查机房：</w:t>
            </w:r>
          </w:p>
        </w:tc>
      </w:tr>
      <w:tr>
        <w:trPr>
          <w:trHeight w:val="61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333333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20"/>
                <w:szCs w:val="21"/>
              </w:rPr>
              <w:t>备注</w:t>
            </w:r>
          </w:p>
        </w:tc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2:05:00Z</dcterms:created>
  <dc:creator>anna</dc:creator>
  <dc:description/>
  <cp:keywords/>
  <dc:language>en-US</dc:language>
  <cp:lastModifiedBy>liang</cp:lastModifiedBy>
  <dcterms:modified xsi:type="dcterms:W3CDTF">2010-03-25T01:05:00Z</dcterms:modified>
  <cp:revision>3</cp:revision>
  <dc:subject/>
  <dc:title/>
</cp:coreProperties>
</file>